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power 0.9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Stewart &lt;hiddev@wetlog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lev Lember &lt;klemb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 Koegel &lt;eric.koeg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ndry Breuil &lt;landry@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 Software Foundation, Inc This file is distributed under the same license as the polkit package. Christoph J. Thompson &lt;cjsthomps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 This file is distributed under the same license as the PolicyKit package. Luca Ferretti &lt;elle.uca@libero.i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devicekit-power package. Daniel Nylander &lt;po@danielnylander.s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 2010 Alex Murray &lt;murray.a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amp;amp;lt;davidz@redhat.com&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ean-Yves Lefort &lt;jylefo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4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b0SDzQH+02H62tfR26abHCgI5HXKmC08NS06ROWRFP7qlXSI0YCa/kGVhWvx1OFf6UKFVvV
efqur/pkvrZ7KlifDpQKKqLrVCB5+7UHo7mNkeCgr1U9hPjNsuR1QY9QOrVVbwT0c5OaKqOx
A3kG4QZ9YZcWDwUp13oXePJMvPOl8+pqdOfZO3E86LPTkKV3IlHgHRmsjnZyiM2mnkOlwy7s
Iaf0HSOi2OBvSBz1rA</vt:lpwstr>
  </property>
  <property fmtid="{D5CDD505-2E9C-101B-9397-08002B2CF9AE}" pid="3" name="_2015_ms_pID_7253431">
    <vt:lpwstr>qphfs0uHzJURG8bNn29b+jd8lE5aE7T6ZXtSAcYThiItky8WcOHPXZ
xtBSg3jEOX/oiFfNB7LVZAVB+G5ay8gV7eB5nH5ix5XPTgPWHXD6qV6ugQht2VlmLnPSpKnr
Yk6ze3Li3d+HbOq6j0sG+omUNCyP3z7+YxjRtkk6Kn4e1jktD77NOkbhqLAj0OWHXAww4SEX
6MwG5elr8OjaztbIPSw3+BbVWivmff9eyxXq</vt:lpwstr>
  </property>
  <property fmtid="{D5CDD505-2E9C-101B-9397-08002B2CF9AE}" pid="4" name="_2015_ms_pID_7253431_00">
    <vt:lpwstr>_2015_ms_pID_7253431</vt:lpwstr>
  </property>
  <property fmtid="{D5CDD505-2E9C-101B-9397-08002B2CF9AE}" pid="5" name="_2015_ms_pID_7253432">
    <vt:lpwstr>UQuKUUOwQsKpe9sDacYziFiM+aFhodZwpVWo
AyE1Bm/giEKAmsNj+qdEcaAyvasIUSs1pI9gMzvW+sYJDlfM/2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